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9072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00641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95073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