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966730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4748283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