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1752924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0835218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9888428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9871869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