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4733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96021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03046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28394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14358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34196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89447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0115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54090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76018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17690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36323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45241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88863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83027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34230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45679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36515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04322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01951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85159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60687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3523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75234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04421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75057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46149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02545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1296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85057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82647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88252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2014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89586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52561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27760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47900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91624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22866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