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23350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72712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44481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11622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2851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46943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96047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2553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07340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90767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70235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7992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26143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79385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81924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33875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98616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17992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79855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75455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78963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51481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49168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76079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16050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91370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17752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52066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39006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92107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87108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89918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93246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39807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72010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76499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61329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70478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7092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