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20482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40537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5961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81591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50750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76581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38239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44040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07233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83201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12290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06608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66562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5401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3773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52149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96658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39990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27602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3558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45674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10684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36884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08338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30054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81887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3692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70556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06421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72961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07832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8576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51839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6098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96553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43701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02801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79922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99399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