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53404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39551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55923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73230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97921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85972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69638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14543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46098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19269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03957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41698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96182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82454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88734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44551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80213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62825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44950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36470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14072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38365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63925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17952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22399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91286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32391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93602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27337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44447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72332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91473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48012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45511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72323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42124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25658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47412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55577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