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236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941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06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125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645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3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25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13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94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858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82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0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765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9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625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955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54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