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626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242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802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750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967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29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580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677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040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807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58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376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400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