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478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337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445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39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059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886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797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168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788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440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873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082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566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905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355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