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4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187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78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965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575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769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286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296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514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582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550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524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087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641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578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