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940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546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77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021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351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194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260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748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04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424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352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786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407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272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000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923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948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