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112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066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555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586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741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920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870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220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776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668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3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663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307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