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5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559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14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28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03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9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09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10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224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59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0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38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960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5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30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8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7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