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7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6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5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57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16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18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89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57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84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53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587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3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73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042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