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094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160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534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364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073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370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518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567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626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271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90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992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724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