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689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118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020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976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064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877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346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542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087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915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085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810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172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132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870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