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1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32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840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580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288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935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4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495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409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42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94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41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124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