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923464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28810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849670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122019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137311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144863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130812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973622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52212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316170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85041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05266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206200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321657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856008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11746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53591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