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9882369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1722439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308662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