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29342111"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657953863"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84722418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52309485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