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2025436508"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33589338"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36351444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90559314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05538537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206062139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498443553"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53296310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