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0571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08385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7814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0065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