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400085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414311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87609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081370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8157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087623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47810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850426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