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I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s Set Object/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A. Kendall and Robert J. Harrison (April/May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set object/api was designed to get all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set based on a unique handle.  The internal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only the unique tag information which is different from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unique atom might be.  The routines are listed bel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argument list and then detailed descriptions fol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create(basis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destroy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check_handle(basis,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print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rtdb_load(rtdb, geom, basis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rtdb_store(rtdb, name,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high_angular(basis,high_a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gbs_map_print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prin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cn2ce(basis,cont,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cn2bfr(basis,cont,ifirst,i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ce2bfr(basis, icent, ibflo, ibf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ce2cnr(basis,center,ifirst,i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bf2ce(basis,testbf,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bf2cn(basis,testbf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numbf(basis,nb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name(basis,basis_name,trans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get_exponent(basis,icont,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continfo(basis,icont,type,nprimo,ngeno,sphc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numcont(basis,num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get_coeff(basis,icont,coe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set_exponent(basis,icont,exp,n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set_coeff(basis,icont,coeff,ncoe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nbf_cn_max(basis,nbf_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nbf_ce_max(basis,nbf_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Routine that calclulates the size of the common block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sed in the basis set object and the mapped represent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inp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output alway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create(basis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reates a handle and marks it active in the in-cor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  ! [output] returne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*(*)name   ! [input] name of bas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destroy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estroys information about an active incor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the associated mapp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![input] basis set handle to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check_handle(basis,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hecks to see if a basis set hand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 ! [input]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msg  ! [input]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print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 to print unique basis information that is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rtdb_load(rtdb, geom, basis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 that loads a basis set from the rtdb an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eometry information builds the mapping arrays to contrac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ells, basis functions, and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rtdb        ! [input] rtdb hand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geom        ! [input] geometry handle with info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  ! [input] basi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name  ! [input] basis set name that must be on the r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rtdb_store(rtdb, name,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 that does an incore basis set store to the r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rtdb              ! [input] handle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name        ! [input] name to use when storing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        ! [input] handle to bas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high_angular(basis,high_a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lculate, return and store high angular momen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for given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  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high_angular  ! [output] high angular momentum of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gbs_map_print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ints the basis set &lt;-&gt; geometry mapp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prin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 to print active all basis set(s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cn2ce(basis,cont,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turns the center for a given mapped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ont      ! [input] mapped contra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enter    ! [output] cen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cn2bfr(basis,cont,ifirst,i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eturns the first basis function index of a mapped con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ifirst and the last basis function index in i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ont      ! [input] mapped contra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first    ! [output] first bas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ilast     ! [output] last basis fun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ce2bfr(basis, icent, ibflo, ibf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turns the basis function range for a give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        ! [input]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cent             ! [input] no.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bflo, ibfhi      ! [output] range of functions 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ce2cnr(basis,center,ifirst,i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turns the mapped contraction range on a give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basis    ! [input] basis set hand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center   ! [input] center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first   ! [output] first mapped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last    ! [output] last mapped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bf2ce(basis,testbf,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 to return the center of a given bas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basis   ! [input] basis set hand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testbf  ! [input] basis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enter  ! [output] cen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bf2cn(basis,testbf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eturns the mapped contraction index that contain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asis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basis   ! [input] basis set hand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testbf  ! [input] basis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ont    ! [output] mapped contra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numbf(basis,nb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turns the total number of basis functions of the mapped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basis   ! [input] basis set hand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bf     ! [output] number of basi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name(basis,basis_name,trans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turns the name and translated name of the bas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    basis  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basis_name ! [output] basis set name w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trans_name ! [output] basis set name in context w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get_exponent(basis,icont,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returns the exponents of a given mapped con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    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cont           ! [input] mapped contra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exp(*) ! [output]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continfo(basis,ic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type,nprimo,ngeno,sphc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turns the generic information about the given mapped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        ! [input] basi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cont             ! [input] contra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type              ! [output] type (sp/s/p/d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primo            ! [output] no. of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geno             ! [output] no. of con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phcart           ! [output] 0/1 for cartesian/shp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numcont(basis,num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eturns the total number of mapped contractions/shell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iven bas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umcont   ! [output] number of mapped con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get_coeff(basis,icont,coe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turns the coefficients for the given mapped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       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cont              ! [input] mapped contra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coeff(*)  ! [output] mapped contraction coe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set_exponent(basis,icont,exp,n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s the exponents to the input array for a given mapped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basis               ! [input] basis set hand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cont               ! [input] mapped contra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exp                ! [input] number of exponents for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uble precision exp(nexp)  ! [input] "new" exponents for contra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set_coeff(basis,icont,coeff,ncoe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s the coefficients of the given mapped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basis                   ! [input] basis set hand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icont                   ! [input] mapped contraction inde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coeff                  ! [input] number of coeffs. for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uble precision coeff(ncoeff)  ! [input] "new" coeffs. for contra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nbf_cn_max(basisin,nbf_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lculate, return and store maximum basis function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for all contractions in a given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in     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nbf_max       ! [output] largest basis function bloc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!          shell in the given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nbf_ce_max(basisin,nbf_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lculate, return and store maximum basis function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for all contractions in a given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in     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nbf_max       ! [output] largest nbf block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!          atom in the given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