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369361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319345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8290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