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4358564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9557023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8010362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