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8792067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4281278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7813403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