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1825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0165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374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08218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