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29206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98520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34258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