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2187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71422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02127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447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