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447608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34562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245602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45839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