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70853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46281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22027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12225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