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349258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43053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201334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51415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