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35690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35494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81905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