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157720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58884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77548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52909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