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1180440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8903625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5505895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8308608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