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T_TRANS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 x &lt; y /\ y &lt; z ==&gt; x &lt; 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