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bv : (ter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term # term) list # (type # type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term # term) list # (type # type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