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nversion over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the form {`(\x1 ... xn. t[x1,...,xn]) s1 ... sn`}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S_CONV t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\x1 ... xn. t[x1,...,xn]) s1 ... sn = t[s1,...,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form shown, for some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S_CONV `(\x y. x + y) 1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 y. x + y) 1 2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RIGHT_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