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809414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03141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25308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025608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0201268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1298242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289386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7278223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051953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5599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92745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