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038978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469945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349371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661924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156479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36644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55976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705353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206205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077884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338039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