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763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16687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817211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998260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7081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73684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89345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9258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22889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00074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8568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