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36065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4363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47315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95787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63417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11847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35966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57989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0792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92231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82761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