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45734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93555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11441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57338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80476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49814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5799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52024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15326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56441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80031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