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35671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33988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90454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72603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288707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7499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25623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98775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29531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36657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32303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