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548534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47816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368632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0451186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645886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370014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3690570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461107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5261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84697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93190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