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617825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2539674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65493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210419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742053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162265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022633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18455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87809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731116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08477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