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45231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75706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52979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30084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06402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2651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02423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60869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7344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09508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32751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