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9738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5724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63217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19006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48472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9930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80158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5932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91425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61451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70369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