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0875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4954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848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7991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