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192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936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7585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1622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