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429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603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361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510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