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783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629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7397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3721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