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994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459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018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541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