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961633029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187276209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047895034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383592473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