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6049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8367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556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