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0071803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6662680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