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07799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32596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99631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99290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