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11300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66592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0712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63974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