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9984839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3913752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