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2995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4423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84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0334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