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388137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657342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728234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83173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