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8195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7449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8699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