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262439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076997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948832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