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88244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3995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396065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175477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