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34420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04500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796893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77611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08606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01197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77624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1786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11471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40350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66051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17544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57025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15458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58518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39734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08858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15058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29826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4830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06295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16864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75791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55273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71403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09841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25895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15887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02054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05449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27571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1852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1518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48517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94581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91416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57826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82417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4591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