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06493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231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7331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303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32647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7057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31926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46290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80885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8083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8372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03000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03042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0453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326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4778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23357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9391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11191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83114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16791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7037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2407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78998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45583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6437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96794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79133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23495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90951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69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84664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0366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4236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538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4016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05860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18988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64633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