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8655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39341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0703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5821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42350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9684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4188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07631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0289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83832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47044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57826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02605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1856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1091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49648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9739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0928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701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1777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415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65559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53115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18486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17131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16084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802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35750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8798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48693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0091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8126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49322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68011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20149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73188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96595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73888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99412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