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84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82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32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7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73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44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75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2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11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03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801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235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263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