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916398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8099123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9951110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4596651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192277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147865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179661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051386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371454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1764481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26475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517080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3089215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5010496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9557333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977914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120892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