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638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939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941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894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761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162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914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223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629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293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376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496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391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547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912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550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454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