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6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02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49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15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30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39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837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42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84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2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2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66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