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76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056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34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20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46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94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66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8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07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24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84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719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81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68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