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1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755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32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747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58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78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95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32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64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54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02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79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999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