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5682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2641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407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1120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651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4552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364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5168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5109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378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064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5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2073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2061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7803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999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4110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