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36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05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63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16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38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74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23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62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323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839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6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94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0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