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1056253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5856815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