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19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28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62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55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89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77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01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70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56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59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0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4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886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