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093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14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913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630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232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257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719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057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861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741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100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629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390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161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194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07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163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