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01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7109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4627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85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481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5305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3647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7588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4278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23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917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72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4732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