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398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233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10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586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647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631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918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865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216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529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155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075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297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633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953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